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  <w:t>Стратегия развития Фонда.</w:t>
      </w:r>
    </w:p>
    <w:p>
      <w:pPr>
        <w:pStyle w:val="Normal"/>
        <w:spacing w:before="280" w:after="280"/>
        <w:jc w:val="left"/>
        <w:rPr/>
      </w:pPr>
      <w:r>
        <w:rPr>
          <w:rFonts w:eastAsia="Times New Roman"/>
          <w:lang w:eastAsia="ru-RU"/>
        </w:rPr>
        <w:t xml:space="preserve">Активация работы по снижению ставки банковских кредитов, предлагаемых для предпринимателей, посредством массового информирования предпринимателей о существовании </w:t>
      </w:r>
      <w:hyperlink r:id="rId2" w:tgtFrame="_blank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Московского областного фонда микрофинансирования</w:t>
        </w:r>
      </w:hyperlink>
      <w:r>
        <w:rPr>
          <w:rFonts w:eastAsia="Times New Roman"/>
          <w:lang w:eastAsia="ru-RU"/>
        </w:rPr>
        <w:t xml:space="preserve"> с процентной ставкой – 8-12%%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здание кассы взаимопомощи предпринимателей с выдачей заёмов с процентной ставкой до 5% годовых. 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рганизация и проведение конкурсов, встреч (столов) и бизнес-семинаров с целью популяризации малого бизнеса (в школах – конкурс «Первые шаги к предпринимательству» и «Лучший кулинар» в номинациях; «Лучший предприниматель Воскресенского района 2011 г.» по 3 номинациям; круглый стол по проблемам малого предпринимательства с представителями силовых структур; бизнес-семинары «Правовые основы деятельности малых предприятий»)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заимодействие с представителями бизнеса как внутри района, так и за пределами с целью нахождения бизнес-партнёров (инвестиций) для работы на рынке Воскресенского района.</w:t>
      </w:r>
    </w:p>
    <w:p>
      <w:pPr>
        <w:pStyle w:val="Normal"/>
        <w:spacing w:before="280" w:after="280"/>
        <w:jc w:val="left"/>
        <w:rPr/>
      </w:pPr>
      <w:r>
        <w:rPr>
          <w:rFonts w:eastAsia="Times New Roman"/>
          <w:lang w:eastAsia="ru-RU"/>
        </w:rPr>
        <w:t>Создание бизнес площадки в разделе «Бизнес-предложения» на сайте фонда (</w:t>
      </w:r>
      <w:hyperlink r:id="rId3" w:tgtFrame="_blank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fond-voskresensk.ru/</w:t>
        </w:r>
      </w:hyperlink>
      <w:r>
        <w:rPr>
          <w:rFonts w:eastAsia="Times New Roman"/>
          <w:lang w:eastAsia="ru-RU"/>
        </w:rPr>
        <w:t>) с размещением предложения купли-продажи товаров и услуг (в основе будет ориентирован на производителей продукции)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ктивация взаимодействия с Высшими Учебными заведениями района, с целью создания бизнес-проектов для предпринимателей на заказ (на возмездной основе)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казание содействия для предпринимателей в поиске производственных площадей и организации нового бизнеса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йствие в организации выставочно-ярмарочных мероприятий для увеличения товарооборота производимой продукции в районе и насыщения рынка Воскресенского района качественными товарами и услугами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ощь в организации предприятий с оказанием полного пакета консалтинговых услуг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ощь в получении ссуд фермерами Воскресенского района, выдаваемых ОАО «Российский Сельскохозяйственный Банк» в рамках президентской программы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казание содействия в составлении документов для подачи заявки на конкурс, проводимого Министерством Экономики Московской области, для получения субсидии из бюджета Московской области на развитие бизнеса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Юридически-правовая помощь предпринимателям в гражданских делах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йствие в получении лицензионно-разрешительных документов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рганизация курсов повышения квалификации для предпринимателей.</w:t>
      </w:r>
    </w:p>
    <w:p>
      <w:pPr>
        <w:pStyle w:val="Normal"/>
        <w:spacing w:before="280" w:after="28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оценки стоимости предприятий (бизнес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eastAsia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280" w:after="280"/>
      <w:ind w:hanging="0"/>
      <w:jc w:val="left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fmicro.ru/" TargetMode="External"/><Relationship Id="rId3" Type="http://schemas.openxmlformats.org/officeDocument/2006/relationships/hyperlink" Target="http://www.fond-voskres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16:00Z</dcterms:created>
  <dc:creator>User</dc:creator>
  <dc:description/>
  <dc:language>en-US</dc:language>
  <cp:lastModifiedBy>Buldenkov</cp:lastModifiedBy>
  <dcterms:modified xsi:type="dcterms:W3CDTF">2012-07-27T11:16:00Z</dcterms:modified>
  <cp:revision>2</cp:revision>
  <dc:subject/>
  <dc:title/>
</cp:coreProperties>
</file>